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1"/>
        <w:gridCol w:w="567"/>
        <w:gridCol w:w="7513"/>
        <w:gridCol w:w="1276"/>
      </w:tblGrid>
      <w:tr>
        <w:trPr/>
        <w:tc>
          <w:tcPr>
            <w:tcW w:w="1091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иложение 4 к решению Думы городского округ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ерх-Нейвинский "О бюджете городского округ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ерх-Нейвинский на 2015 год и плановый период 2016-2017 гг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_____ от 29.09.2015 г.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(муниципальным программам городского округа Верх-Нейвинский и непрограммным направлениям деятельности), группам видов расходов классификации расходов бюджета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рх-Нейвинский 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Код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здел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одраздел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Код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целе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тать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ид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расход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аименование  раздела, подраздела, целевой статьи или вида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Расходы </w:t>
            </w:r>
          </w:p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015 год               сумма, рубл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ЩЕГОСУДАРСТВЕННЫЕ ВОПРОСЫ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547 581,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ункционирование высшего  должностного лица субъекта  Российской Федерации  и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9 49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 49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 49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9 49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1 7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1 7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1 7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3 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8 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Правительства  Российской   Федерации, высших исполнительных органов государственной власти субъектов Российской федерации,  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152 37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152 37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270 624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56 48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81 34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2 79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8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1 74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8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1 74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313 3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313 3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0 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7 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8 8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8 8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нтральный аппарат (Фин.отде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94 3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52 157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 14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111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09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111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 09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111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 09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311 628,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72 97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2 97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54 95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34 52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48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9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 46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 46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 41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 41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 41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местным бюджетам на осуществление государственного полномочия по созданию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 9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 41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 9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 41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 "Развитие физической культуры и спорта в городском округе Верх-Нейвинский на 2011-2015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658,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658,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5 7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Патриотическое воспитание граждан в Свердлов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 7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 51 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 7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 51 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 98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 51 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71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ЦИОНАЛЬНАЯ БЕЗОПАСНОСТЬ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 ПРАВООХРАНИТЕЛЬНАЯ ДЕЯТЕЛЬ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972 80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37 80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82 80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16 694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6 10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униципальные программ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ая программа " Обеспечение  первичных мер пожарной безопасности на территории городского округа Верх-Нейвинский  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Профилактика правонарушений на территории го Верх-Нейвински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 (адм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 (ЦК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НАЦИОНАЛЬНАЯ ЭКОНОМИКА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03 400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д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0 01 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52 504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автодор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Повышение безопасности дорожного движения на территории городского округа Верх-Нейвинский на 2013-2015 гг."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66 84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9 14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7 70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П "Развитие и модернизация автомобильных дорог, обустройство пешеходных зон на территории городского округа Верх-Нейвинский на 2011-2015 гг.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5 659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ад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5 659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е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ругие вопросы в области национальной экономики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 89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89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89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 Градостроительное развитие территории го Верх-Нейвински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ЖИЛИЩНО-КОММУНАЛЬНОЕ ХОЗЯЙСТВО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 339 347,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Жилищное хозяйство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5 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 "Программа развития жилищно-коммунального хозяйства городского округа Верх-Нейвинский .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5 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5 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оммунальное хозяйство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 749 835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 "Программа развития жилищно-коммунального хозяйства городского округа Верх-Нейвинский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882 701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2 086,9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28 829,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 (остаток 2014 г. котельна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01 78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0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и модернизация систем коммунальной инфраструктуры теплоснабжения, водоснабжения и водоотведения, а также объектов, используемых для утилизации, обезвреживания и захоронения твердых бытовых отходов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748 8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1 42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на развитие и модернизацию систем коммунальной инфраструктуры теплоснабжения, водоснабжения и водоотведения, а также объектов, используемых для утилизации, обезвреживания и захоронения твердых бытовых от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748 8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1 42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748 8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Энергосбережение и повышение энергетической эффективности на территории городского округа Верх-Нейвинский на 2012-2016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 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4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 Экология и природные ресурсы городского округа Верх-Нейвинский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8 834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сбору и удалению твердых и жидких от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8 834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8 834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64 011,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 711,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 0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 711,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0 42 П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ого полномочия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3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0 42 П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3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ХРАНА ОКРУЖАЮЩЕЙ СРЕДЫ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 8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 8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униципальные программ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 Экология и природные ресурсы городского округа Верх-Нейвинский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сбору и удалению твердых и жидких от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8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стояние окружающей среды и природопользования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8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программа Свердловской области"Обеспечение рационального и безопасного природопользования на территории Свердловской области до 2020 год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8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Экологическая безопасность Свердловской области" на 2014-2020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8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42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окружающей среды и природополь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8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42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8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РАЗОВАНИЕ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 558 16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школьное образование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308 57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201 81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279 841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14 86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00 47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4 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 9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 (средства родительской платы за содержание детей в муниципальных детских дошкольных учреждениях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609 57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 9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10 96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 9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98 607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 9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 (платные услуг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 4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 9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5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 9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 64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 "Развитие системы дошкольного образования в Свердлов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087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45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87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45 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877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45 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877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45 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45 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 40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ства из резервного фонда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 40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Развитие системы образования в городском округе Верх-Нейвинский до 2020 год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 56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5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 56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ая программа "Вакцинопрофилактика на территории городского округа Верх-Нейвинский" на 2014-2016 г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Укрепление и развитие материально-технической базы образовательных организаций Свердлов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 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 45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 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 45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 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щее образование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 850 611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 643 411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643 411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643 411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системы общего образования в Свердлов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168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 45 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72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 45 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72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 45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924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 45 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48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 45 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48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 45 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 45 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6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 45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бесплатного проезда детей-сирот и детей, оставшихся без попечения родителей, обучающихся в МОУ,на городском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 45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4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 (Учреждения по внешкольной работе с детьм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556 46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 (ДШ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391 27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69 27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21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4 517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75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4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6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 (ЦДОД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388 077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3 99 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5 987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71 77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4 73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 487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09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09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 (ДЮСШ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77 11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09 03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89 75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3 99 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0 01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89 27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 1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99 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 1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 13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 40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ства из резервного фонда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 13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 40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 13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 "Развитие физической культуры и спорта в городском округе Верх-Нейвинский на 2011-2015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 82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 82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2 51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Патриотическое воспитание граждан в городском округе Верх-Нейвински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 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1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4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потенциала молодежи Свердлов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4 48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осуществления мероприятий по приоритетным направлениям работы с молодежью на территории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4 48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2 41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2 41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 ад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94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02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 ЦД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 55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 02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 91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системы дополнительного образования, отдыха и оздоровления детей в Свердлов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 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45 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рганизации отдыха детей в каникулярное врем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 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45 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 ад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 224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45 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 ЦД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 37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УЛЬТУРА, КИНЕМАТОГРАФИЯ И СРЕДСТВА МАССОВОЙ ИНФОРМАЦИИ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37 07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ультура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37 07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42 381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42 381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6 10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90 89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5 387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9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9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 1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9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4 9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МКУК "Верх-Нейвинская городская библиотек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94 69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блиоте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80 09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80 09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7 977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2 966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152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"Развитие культуры и искусств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 51 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лектование книжных  фондов библиотек муниципальных образований, расположенных на территории Свердловской области  Ф/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 51 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ОЦИАЛЬНАЯ ПОЛИТИКА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669 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енсионное обеспечение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циальное обеспечение населения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919 258,7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мощ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202 358,7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программа Свердловской области "Социальная поддержка и социальное обслуживание населения Свердловской области до 2020 год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202 358,7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4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ого полномочия по предоставлению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91 661,7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4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4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31 661,7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52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ого полномочия РФ по предоставлению мер социальной поддержки по оплате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9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52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52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1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4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ого полномочия Свердловской области по предоставлению отдельным категориям  гражданам компенсации расходов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411 697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4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 697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4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90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ые программ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2 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Поддержка отдельных категорий граждан, проживающих в городском округе Верх-Нейвински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2 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2 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 ад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 (адм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 ЦКД и С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09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ые закупки товаров, работ и услуг для обеспечения государственных </w:t>
            </w: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 xml:space="preserve">(муниципальных)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ужд ЦКД и С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2 5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"Обеспечение жильем молодых семей в городском округе Верх-Нейвинский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5 1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программа Свердловской области "Развитие физической культуры, спорта и молодежной политики в Свердловской области до 2020 год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 4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"Обеспечение жильем молодых семей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 4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 49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 4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 49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 4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77 941,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4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3 338,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4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 85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4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485,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4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8 30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4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3 30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4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5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 42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венций местным бюджетам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6 3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 42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6 3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6 13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6 13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6 13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25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25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7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здравоохранения, спорта и физической культуры, туризма (платные услуг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 88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7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8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7 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 4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7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7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7 99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служивание государственного и муниципального долга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служивание государственного внутреннего и муниципального долга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центные платежи по государственному долгу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центные платежи по муниципальному долгу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5 03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СЕГО   расходов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7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7 496 5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0">
    <w:name w:val="xl70"/>
    <w:basedOn w:val="Normal"/>
    <w:qFormat/>
    <w:pPr>
      <w:shd w:fill="99CC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210">
    <w:name w:val="xl21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66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38:00Z</dcterms:created>
  <dc:creator>USER</dc:creator>
  <dc:description/>
  <cp:keywords/>
  <dc:language>en-US</dc:language>
  <cp:lastModifiedBy>Багарякова Юлия</cp:lastModifiedBy>
  <dcterms:modified xsi:type="dcterms:W3CDTF">2015-09-24T06:29:00Z</dcterms:modified>
  <cp:revision>3</cp:revision>
  <dc:subject/>
  <dc:title/>
</cp:coreProperties>
</file>